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6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page">
              <wp:posOffset>11315700</wp:posOffset>
            </wp:positionH>
            <wp:positionV relativeFrom="page">
              <wp:posOffset>12039600</wp:posOffset>
            </wp:positionV>
            <wp:extent cx="3683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数学符号中，既是轴对称图形，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619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295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285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将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图象向左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后，所得图象的函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延长线上一点，如果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那么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47825" cy="1047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，则下列结论正确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71575" cy="1019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半径为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的圆，其圆心在坐标原点，则下列各点在圆外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把菱形</w:t>
      </w:r>
      <w:r>
        <w:rPr>
          <w:rFonts w:eastAsia="仿宋" w:cs="仿宋" w:ascii="仿宋" w:hAnsi="仿宋"/>
          <w:b/>
          <w:i/>
          <w:szCs w:val="21"/>
        </w:rPr>
        <w:t>ABO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得到菱形</w:t>
      </w:r>
      <w:r>
        <w:rPr>
          <w:rFonts w:eastAsia="仿宋" w:cs="仿宋" w:ascii="仿宋" w:hAnsi="仿宋"/>
          <w:b/>
          <w:i/>
          <w:szCs w:val="21"/>
        </w:rPr>
        <w:t>DFOE</w:t>
      </w:r>
      <w:r>
        <w:rPr>
          <w:rFonts w:ascii="仿宋" w:hAnsi="仿宋" w:cs="仿宋" w:eastAsia="仿宋"/>
          <w:b/>
          <w:szCs w:val="21"/>
        </w:rPr>
        <w:t>，则下列角中不是旋转角的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904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OF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COF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《九章算术》是我国古代著名数学暮作，书中记载：“今有圆材，埋在壁中，不知大小以锯锯之，深一寸，锯道长一尺，问径几何？”用数学语言可表述为：“如图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寸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寸，求直径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．”则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981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寸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正方形</w:t>
      </w:r>
      <w:r>
        <w:rPr>
          <w:rFonts w:eastAsia="仿宋" w:cs="仿宋" w:ascii="仿宋" w:hAnsi="仿宋"/>
          <w:b/>
          <w:i/>
          <w:szCs w:val="21"/>
        </w:rPr>
        <w:t>CDEF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，设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度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正方形</w:t>
      </w:r>
      <w:r>
        <w:rPr>
          <w:rFonts w:eastAsia="仿宋" w:cs="仿宋" w:ascii="仿宋" w:hAnsi="仿宋"/>
          <w:b/>
          <w:i/>
          <w:szCs w:val="21"/>
        </w:rPr>
        <w:t>CDEF</w:t>
      </w:r>
      <w:r>
        <w:rPr>
          <w:rFonts w:ascii="仿宋" w:hAnsi="仿宋" w:cs="仿宋" w:eastAsia="仿宋"/>
          <w:b/>
          <w:szCs w:val="21"/>
        </w:rPr>
        <w:t>重叠部分的面积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下列图象中能表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228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00150" cy="1276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00150" cy="1276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1257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00150" cy="12763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请写出一个开口向上，且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二次函数解析式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原点的对称点的坐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把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按顺时针方向旋转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若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9725" cy="1571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颐和园是我国现存规模最大，保存最完整的古代皇家园林，它和承德避暑山庄、苏州拙政园、苏州留园并称为中国四大名园．该园有一个六角亭，如果它的地基是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的正六边形，那么这个地基的面积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两个交点坐标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1181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分别为切点，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交圆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66850" cy="971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阅读下面材料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学习《圆》这一章时，老师给同学们布置了一道尺规作图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尺规作图：过圆外一点作圆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：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一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作：经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敏的作法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作线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垂直平分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的长为半径作圆，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作直线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．所以直线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就是所求作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老师认为小敏的作法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回答：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后，可证∠</w:t>
      </w:r>
      <w:r>
        <w:rPr>
          <w:rFonts w:eastAsia="仿宋" w:cs="仿宋" w:ascii="仿宋" w:hAnsi="仿宋"/>
          <w:b/>
          <w:i/>
          <w:szCs w:val="21"/>
        </w:rPr>
        <w:t>OA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其依据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由此可证明直线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都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其依据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72510" cy="1524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平面直角坐标系中，将正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后得到正方形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依此方式，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连续旋转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次得到正方形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，如果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那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1247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：二次函数的图象如图所示，求这个二次函数的表达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10572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化成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形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出这个二次函数的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62175" cy="2095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半圆上的两点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是直径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7715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平面直角坐标系中，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三个顶点坐标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旋转中心，将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接写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线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1752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一件轮廓为圆形的文物出土后只留下了一块残片，文物学家希望能把此件文物进行复原，因此把残片抽象成了一个弓形，如图，经过测量得到弓形高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米，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请你帮助文物学家完成下面两项工作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出此文物轮廓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（尺规作图，保留作图痕迹，不写作法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弓形所在圆的半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95450" cy="7048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在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 xml:space="preserve">是 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一点，连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按顺时针方向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后得到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求证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62025" cy="10191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有一块铁片下脚料，其外轮廓中的曲线是抛物线的一部分，要裁出一个等边三角形，使其一个顶点与抛物线的顶点重合，另外两个顶点在抛物线上，求这个等边三角形的边长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42950" cy="171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0096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割线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交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弧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G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明：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4573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吴京同学根据学习函数的经验，对一个新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3905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和性质进行了如下探究，请帮他把探究过程补充完整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该函数的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列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7"/>
        <w:gridCol w:w="669"/>
        <w:gridCol w:w="698"/>
        <w:gridCol w:w="668"/>
        <w:gridCol w:w="668"/>
        <w:gridCol w:w="684"/>
        <w:gridCol w:w="668"/>
        <w:gridCol w:w="656"/>
        <w:gridCol w:w="668"/>
        <w:gridCol w:w="684"/>
        <w:gridCol w:w="698"/>
        <w:gridCol w:w="668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95275" cy="3333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19075" cy="3333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19075" cy="33337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95275" cy="3333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表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描点、连线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下面的格点图中，建立适当的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描出上表中各对对应值为坐标的点（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为横坐标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为纵坐标），并根据描出的点画出该函数的图象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86710" cy="21240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观察所画出的函数图象，写出该函数的两条性质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对称轴是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在抛物线上，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请直接写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）为抛物线上的一个动点，当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对称点都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的上方，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已知：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平分线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证：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用等式表示线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之间的数量关系（直接写出结果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若将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平分线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请补全图形，并用等式表示线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之间的数量关系，并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591685" cy="15906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定义：把一个半圆与抛物线的一部分组成的封闭图形称为“蛋圆”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方作半圆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半圆的圆心记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此时这个半圆与这条抛物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下方部分组成的图形就称为“蛋圆”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写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及“蛋圆”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一条直线与“蛋圆”只有一个交点，那么这条直线叫做“蛋圆”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经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“蛋圆”切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经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“蛋圆”切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得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“蛋圆”切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点记为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“蛋圆”上一动点，试问是否存在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DF</w:t>
      </w:r>
      <w:r>
        <w:rPr>
          <w:rFonts w:ascii="仿宋" w:hAnsi="仿宋" w:cs="仿宋" w:eastAsia="仿宋"/>
          <w:b/>
          <w:szCs w:val="21"/>
        </w:rPr>
        <w:t>，若存在请求出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坐标；若不存在，请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“蛋圆”外一点，且满足∠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最大时，请直接写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01160" cy="20955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数学符号中，既是轴对称图形，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619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714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2857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与中心对称图形的定义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不是轴对称图形，也不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不是轴对称图形，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是轴对称图形，不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既是轴对称图形，又是中心对称图形，故本选项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将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图象向左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后，所得图象的函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抛物线平移不改变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，由抛物线的顶点坐标即可得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抛物线的顶点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向左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，那么新抛物线的顶点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设新抛物线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代入得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所得图象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延长线上一点，如果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那么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47825" cy="10477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又由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即可求得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，则下列结论正确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71575" cy="10191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根据二次函数图象的开口方向确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再根据对称轴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右，可确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异号，然后再根据二次函数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可以确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开口向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对称轴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右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异号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正半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半径为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的圆，其圆心在坐标原点，则下列各点在圆外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要确定点与圆的位置关系，主要确定点与圆心的距离与半径的大小关系．本题可由勾股定理等性质算出点与圆心的距离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时，点在圆外；当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时，点在圆上，当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时，点在圆内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所以在圆内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所以在圆内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所以在圆内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所以在圆外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把菱形</w:t>
      </w:r>
      <w:r>
        <w:rPr>
          <w:rFonts w:eastAsia="仿宋" w:cs="仿宋" w:ascii="仿宋" w:hAnsi="仿宋"/>
          <w:b/>
          <w:i/>
          <w:szCs w:val="21"/>
        </w:rPr>
        <w:t>ABO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得到菱形</w:t>
      </w:r>
      <w:r>
        <w:rPr>
          <w:rFonts w:eastAsia="仿宋" w:cs="仿宋" w:ascii="仿宋" w:hAnsi="仿宋"/>
          <w:b/>
          <w:i/>
          <w:szCs w:val="21"/>
        </w:rPr>
        <w:t>DFOE</w:t>
      </w:r>
      <w:r>
        <w:rPr>
          <w:rFonts w:ascii="仿宋" w:hAnsi="仿宋" w:cs="仿宋" w:eastAsia="仿宋"/>
          <w:b/>
          <w:szCs w:val="21"/>
        </w:rPr>
        <w:t>，则下列角中不是旋转角的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9048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OF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CO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两对应边所组成的角都可以作为旋转角，结合图形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旋转后的对应边为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故∠</w:t>
      </w:r>
      <w:r>
        <w:rPr>
          <w:rFonts w:eastAsia="仿宋" w:cs="仿宋" w:ascii="仿宋" w:hAnsi="仿宋"/>
          <w:b/>
          <w:i/>
          <w:szCs w:val="21"/>
        </w:rPr>
        <w:t>BOF</w:t>
      </w:r>
      <w:r>
        <w:rPr>
          <w:rFonts w:ascii="仿宋" w:hAnsi="仿宋" w:cs="仿宋" w:eastAsia="仿宋"/>
          <w:b/>
          <w:szCs w:val="21"/>
        </w:rPr>
        <w:t>可以作为旋转角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旋转后的对应边为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故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可以作为旋转角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旋转后的对应边为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故∠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ascii="仿宋" w:hAnsi="仿宋" w:cs="仿宋" w:eastAsia="仿宋"/>
          <w:b/>
          <w:szCs w:val="21"/>
        </w:rPr>
        <w:t>可以作为旋转角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旋转后的对应边为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不是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故∠</w:t>
      </w:r>
      <w:r>
        <w:rPr>
          <w:rFonts w:eastAsia="仿宋" w:cs="仿宋" w:ascii="仿宋" w:hAnsi="仿宋"/>
          <w:b/>
          <w:i/>
          <w:szCs w:val="21"/>
        </w:rPr>
        <w:t>COF</w:t>
      </w:r>
      <w:r>
        <w:rPr>
          <w:rFonts w:ascii="仿宋" w:hAnsi="仿宋" w:cs="仿宋" w:eastAsia="仿宋"/>
          <w:b/>
          <w:szCs w:val="21"/>
        </w:rPr>
        <w:t>不可以作为旋转角，故本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《九章算术》是我国古代著名数学暮作，书中记载：“今有圆材，埋在壁中，不知大小以锯锯之，深一寸，锯道长一尺，问径几何？”用数学语言可表述为：“如图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寸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寸，求直径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．”则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9810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寸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构成直角三角形，先根据垂径定理，由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垂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得到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可求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，再设出圆的半径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表示出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根据勾股定理建立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，求出方程的解即可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即为圆的半径，把求出的半径代入即可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直角三角形</w:t>
      </w:r>
      <w:r>
        <w:rPr>
          <w:rFonts w:eastAsia="仿宋" w:cs="仿宋" w:ascii="仿宋" w:hAnsi="仿宋"/>
          <w:b/>
          <w:i/>
          <w:szCs w:val="21"/>
        </w:rPr>
        <w:t>AOE</w:t>
      </w:r>
      <w:r>
        <w:rPr>
          <w:rFonts w:ascii="仿宋" w:hAnsi="仿宋" w:cs="仿宋" w:eastAsia="仿宋"/>
          <w:b/>
          <w:szCs w:val="21"/>
        </w:rPr>
        <w:t>中，根据勾股定理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化简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（寸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9810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正方形</w:t>
      </w:r>
      <w:r>
        <w:rPr>
          <w:rFonts w:eastAsia="仿宋" w:cs="仿宋" w:ascii="仿宋" w:hAnsi="仿宋"/>
          <w:b/>
          <w:i/>
          <w:szCs w:val="21"/>
        </w:rPr>
        <w:t>CDEF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，设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度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正方形</w:t>
      </w:r>
      <w:r>
        <w:rPr>
          <w:rFonts w:eastAsia="仿宋" w:cs="仿宋" w:ascii="仿宋" w:hAnsi="仿宋"/>
          <w:b/>
          <w:i/>
          <w:szCs w:val="21"/>
        </w:rPr>
        <w:t>CDEF</w:t>
      </w:r>
      <w:r>
        <w:rPr>
          <w:rFonts w:ascii="仿宋" w:hAnsi="仿宋" w:cs="仿宋" w:eastAsia="仿宋"/>
          <w:b/>
          <w:szCs w:val="21"/>
        </w:rPr>
        <w:t>重叠部分的面积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下列图象中能表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2287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00150" cy="12763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00150" cy="12763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12573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00150" cy="12763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类讨论：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时，根据正方形的面积公式得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当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利用重叠的面积等于正方形的面积减去等腰直角三角形</w:t>
      </w:r>
      <w:r>
        <w:rPr>
          <w:rFonts w:eastAsia="仿宋" w:cs="仿宋" w:ascii="仿宋" w:hAnsi="仿宋"/>
          <w:b/>
          <w:i/>
          <w:szCs w:val="21"/>
        </w:rPr>
        <w:t>MNE</w:t>
      </w:r>
      <w:r>
        <w:rPr>
          <w:rFonts w:ascii="仿宋" w:hAnsi="仿宋" w:cs="仿宋" w:eastAsia="仿宋"/>
          <w:b/>
          <w:szCs w:val="21"/>
        </w:rPr>
        <w:t>的面积得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配方得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然后根据二次函数的性质对各选项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M</w:t>
      </w:r>
      <w:r>
        <w:rPr>
          <w:rFonts w:ascii="仿宋" w:hAnsi="仿宋" w:cs="仿宋" w:eastAsia="仿宋"/>
          <w:b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N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685925" cy="4857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28775" cy="16859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请写出一个开口向上，且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二次函数解析式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﹣6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+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因为开口向上，所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根据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32</w:t>
      </w:r>
      <w:r>
        <w:rPr>
          <w:rFonts w:ascii="仿宋" w:hAnsi="仿宋" w:cs="仿宋" w:eastAsia="仿宋"/>
          <w:b/>
          <w:szCs w:val="21"/>
        </w:rPr>
        <w:t>可知顶点的横坐标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纵坐标可任意选择一个数，由顶点式写出二次函数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依题意取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顶点坐标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顶点式得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（答案不唯一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原点的对称点的坐标是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关于原点对称的点的坐标特点：两个点关于原点对称时，它们的坐标符号相反，即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关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对称点是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可以直接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关于原点的对称点的坐标是：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把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按顺时针方向旋转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若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5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9725" cy="15716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得出∠</w:t>
      </w:r>
      <w:r>
        <w:rPr>
          <w:rFonts w:eastAsia="仿宋" w:cs="仿宋" w:ascii="仿宋" w:hAnsi="仿宋"/>
          <w:b/>
          <w:i/>
          <w:szCs w:val="21"/>
        </w:rPr>
        <w:t>AC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3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，即可得出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把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按顺时针方向旋转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3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颐和园是我国现存规模最大，保存最完整的古代皇家园林，它和承德避暑山庄、苏州拙政园、苏州留园并称为中国四大名园．该园有一个六角亭，如果它的地基是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的正六边形，那么这个地基的面积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根据题意画出图形，易得△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是等边三角形，继而可得正六边形的边长，由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六边形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BC</w:t>
      </w:r>
      <w:r>
        <w:rPr>
          <w:rFonts w:ascii="仿宋" w:hAnsi="仿宋" w:cs="仿宋" w:eastAsia="仿宋"/>
          <w:b/>
          <w:szCs w:val="21"/>
        </w:rPr>
        <w:t>求得结果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六边形</w:t>
      </w:r>
      <w:r>
        <w:rPr>
          <w:rFonts w:eastAsia="仿宋" w:cs="仿宋" w:ascii="仿宋" w:hAnsi="仿宋"/>
          <w:b/>
          <w:i/>
          <w:szCs w:val="21"/>
        </w:rPr>
        <w:t>ABCDEF</w:t>
      </w:r>
      <w:r>
        <w:rPr>
          <w:rFonts w:ascii="仿宋" w:hAnsi="仿宋" w:cs="仿宋" w:eastAsia="仿宋"/>
          <w:b/>
          <w:szCs w:val="21"/>
        </w:rPr>
        <w:t>是正六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六边形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47775" cy="11049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两个交点坐标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＝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11811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函数图象与一次函数图象的交点问题得到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4286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4762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4762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于是易得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两个交点坐标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4286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4762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4762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分别为切点，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交圆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66850" cy="9715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设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．由切线的性质易证△</w:t>
      </w:r>
      <w:r>
        <w:rPr>
          <w:rFonts w:eastAsia="仿宋" w:cs="仿宋" w:ascii="仿宋" w:hAnsi="仿宋"/>
          <w:b/>
          <w:i/>
          <w:szCs w:val="21"/>
        </w:rPr>
        <w:t>AOP</w:t>
      </w:r>
      <w:r>
        <w:rPr>
          <w:rFonts w:ascii="仿宋" w:hAnsi="仿宋" w:cs="仿宋" w:eastAsia="仿宋"/>
          <w:b/>
          <w:szCs w:val="21"/>
        </w:rPr>
        <w:t>是含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度角的直角三角形，所以该三角形的性质求得半径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然后在等边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中得到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最后通过解直角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来求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设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．设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P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是等边三角形，则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cot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19250" cy="10096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阅读下面材料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学习《圆》这一章时，老师给同学们布置了一道尺规作图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尺规作图：过圆外一点作圆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：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一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作：经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敏的作法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作线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垂直平分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的长为半径作圆，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作直线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．所以直线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就是所求作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老师认为小敏的作法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回答：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后，可证∠</w:t>
      </w:r>
      <w:r>
        <w:rPr>
          <w:rFonts w:eastAsia="仿宋" w:cs="仿宋" w:ascii="仿宋" w:hAnsi="仿宋"/>
          <w:b/>
          <w:i/>
          <w:szCs w:val="21"/>
        </w:rPr>
        <w:t>OA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其依据是</w:t>
      </w:r>
      <w:r>
        <w:rPr>
          <w:rFonts w:ascii="仿宋" w:hAnsi="仿宋" w:cs="仿宋" w:eastAsia="仿宋"/>
          <w:b/>
          <w:szCs w:val="21"/>
          <w:u w:val="single"/>
        </w:rPr>
        <w:t>　直径所对的圆周角是直角　</w:t>
      </w:r>
      <w:r>
        <w:rPr>
          <w:rFonts w:ascii="仿宋" w:hAnsi="仿宋" w:cs="仿宋" w:eastAsia="仿宋"/>
          <w:b/>
          <w:szCs w:val="21"/>
        </w:rPr>
        <w:t>；由此可证明直线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都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其依据是</w:t>
      </w:r>
      <w:r>
        <w:rPr>
          <w:rFonts w:ascii="仿宋" w:hAnsi="仿宋" w:cs="仿宋" w:eastAsia="仿宋"/>
          <w:b/>
          <w:szCs w:val="21"/>
          <w:u w:val="single"/>
        </w:rPr>
        <w:t>　经过半径外端，且与半径垂直的直线是圆的切线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72510" cy="15240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利用圆周角定理以及切线的判定方法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后，可证∠</w:t>
      </w:r>
      <w:r>
        <w:rPr>
          <w:rFonts w:eastAsia="仿宋" w:cs="仿宋" w:ascii="仿宋" w:hAnsi="仿宋"/>
          <w:b/>
          <w:i/>
          <w:szCs w:val="21"/>
        </w:rPr>
        <w:t>OA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其依据是：直径所对的圆周角是直角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此可证明直线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都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其依据是：经过半径外端，且与半径垂直的直线是圆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直径所对的圆周角是直角；经过半径外端，且与半径垂直的直线是圆的切线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平面直角坐标系中，将正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后得到正方形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依此方式，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连续旋转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次得到正方形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，如果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那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12477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图形可知：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为半径的圆上运动，由旋转可知：将正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后得到正方形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相当于将线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可得对应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，根据规律发现是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次一循环，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是正方形，且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：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得：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…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将正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后得到正方形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相当于将线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依次得到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…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发现是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次一循环，所以</w:t>
      </w:r>
      <w:r>
        <w:rPr>
          <w:rFonts w:eastAsia="仿宋" w:cs="仿宋" w:ascii="仿宋" w:hAnsi="仿宋"/>
          <w:b/>
          <w:szCs w:val="21"/>
        </w:rPr>
        <w:t>2019÷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2…</w:t>
      </w:r>
      <w:r>
        <w:rPr>
          <w:rFonts w:ascii="仿宋" w:hAnsi="仿宋" w:cs="仿宋" w:eastAsia="仿宋"/>
          <w:b/>
          <w:szCs w:val="21"/>
        </w:rPr>
        <w:t>余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85950" cy="16097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：二次函数的图象如图所示，求这个二次函数的表达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10572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函数图象知，该函数经过点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所以利用待定系数法可求得该二次函数的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对称性，函数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另一个交点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二次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代入，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二次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 xml:space="preserve">即二次函数解析式为 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化成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形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出这个二次函数的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≤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eastAsia="仿宋" w:cs="仿宋" w:ascii="仿宋" w:hAnsi="仿宋"/>
          <w:b/>
          <w:szCs w:val="21"/>
          <w:u w:val="single"/>
        </w:rPr>
        <w:t>≤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62175" cy="20955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配方法先提出二次项系数，再加上一次项系数的一半的平方来凑完全平方式，把一般式转化为顶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确定其对称轴、顶点坐标及与坐标轴的交点坐标后即可确定函数的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分别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求得函数值后即可确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9+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为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为：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题得：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顶点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开口向上，故图象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62175" cy="21621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∵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；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有最小值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是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半圆上的两点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是直径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7715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根据圆周角定理得到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，再求出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，结合三角形内角和或者等腰三角形的性质即可求出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法一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∵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7620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是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法二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∵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C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平面直角坐标系中，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三个顶点坐标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旋转中心，将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接写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线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17526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分别作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所得对应点，再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首尾顺次连接即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所得图形可得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利用勾股定理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如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0225" cy="17335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一件轮廓为圆形的文物出土后只留下了一块残片，文物学家希望能把此件文物进行复原，因此把残片抽象成了一个弓形，如图，经过测量得到弓形高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米，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请你帮助文物学家完成下面两项工作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出此文物轮廓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（尺规作图，保留作图痕迹，不写作法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弓形所在圆的半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95450" cy="7048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垂径定理可知，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垂线与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交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．首先利用”直角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的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度所对的直角边等于斜边的一半“求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然后推知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是等边三角形，则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即为所求作的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米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此弓形所在圆的半径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95450" cy="15525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在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 xml:space="preserve">是 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一点，连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按顺时针方向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后得到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求证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62025" cy="10191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等边三角形的性质得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根据旋转的性质得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求出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推出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根据全等得出∠</w:t>
      </w:r>
      <w:r>
        <w:rPr>
          <w:rFonts w:eastAsia="仿宋" w:cs="仿宋" w:ascii="仿宋" w:hAnsi="仿宋"/>
          <w:b/>
          <w:i/>
          <w:szCs w:val="21"/>
        </w:rPr>
        <w:t>E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求出∠</w:t>
      </w:r>
      <w:r>
        <w:rPr>
          <w:rFonts w:eastAsia="仿宋" w:cs="仿宋" w:ascii="仿宋" w:hAnsi="仿宋"/>
          <w:b/>
          <w:i/>
          <w:szCs w:val="21"/>
        </w:rPr>
        <w:t>E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根据平行线的判定得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C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有一块铁片下脚料，其外轮廓中的曲线是抛物线的一部分，要裁出一个等边三角形，使其一个顶点与抛物线的顶点重合，另外两个顶点在抛物线上，求这个等边三角形的边长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42950" cy="1714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0096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以抛物线的顶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坐标原点，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平行线和垂线分别作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建立平面直角坐标系，设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利用已知数据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，再利用等边三角形的性质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以抛物线的顶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坐标原点，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平行线和垂线分别作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建立平面直角坐标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在抛物线上代入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52450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96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38200" cy="1905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38200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舍）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90550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6197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192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等边三角形的边长为</w:t>
      </w:r>
      <w:r>
        <w:rPr>
          <w:rFonts w:eastAsia="仿宋" w:cs="仿宋" w:ascii="仿宋" w:hAnsi="仿宋"/>
          <w:b/>
          <w:szCs w:val="21"/>
        </w:rPr>
        <w:t>5.2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17716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割线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交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弧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G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明：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4573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要证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只要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再证∠</w:t>
      </w:r>
      <w:r>
        <w:rPr>
          <w:rFonts w:eastAsia="仿宋" w:cs="仿宋" w:ascii="仿宋" w:hAnsi="仿宋"/>
          <w:b/>
          <w:i/>
          <w:szCs w:val="21"/>
        </w:rPr>
        <w:t>AD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根据垂径定理得到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，根据等边三角形的性质和直角三角形的性质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G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G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E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G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G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G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13144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吴京同学根据学习函数的经验，对一个新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3905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和性质进行了如下探究，请帮他把探究过程补充完整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该函数的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一切实数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列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7"/>
        <w:gridCol w:w="669"/>
        <w:gridCol w:w="698"/>
        <w:gridCol w:w="668"/>
        <w:gridCol w:w="668"/>
        <w:gridCol w:w="684"/>
        <w:gridCol w:w="668"/>
        <w:gridCol w:w="656"/>
        <w:gridCol w:w="668"/>
        <w:gridCol w:w="684"/>
        <w:gridCol w:w="698"/>
        <w:gridCol w:w="668"/>
      </w:tblGrid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95275" cy="333375"/>
                  <wp:effectExtent l="0" t="0" r="0" b="0"/>
                  <wp:docPr id="13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19075" cy="333375"/>
                  <wp:effectExtent l="0" t="0" r="0" b="0"/>
                  <wp:docPr id="13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19075" cy="333375"/>
                  <wp:effectExtent l="0" t="0" r="0" b="0"/>
                  <wp:docPr id="13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95275" cy="333375"/>
                  <wp:effectExtent l="0" t="0" r="0" b="0"/>
                  <wp:docPr id="13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2" t="-108" r="-1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表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1907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1907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描点、连线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下面的格点图中，建立适当的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描出上表中各对对应值为坐标的点（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为横坐标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为纵坐标），并根据描出的点画出该函数的图象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86710" cy="21240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观察所画出的函数图象，写出该函数的两条性质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  <w:u w:val="single"/>
        </w:rPr>
        <w:t>　该函数有最小值没有最大值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  <w:u w:val="single"/>
        </w:rPr>
        <w:t>　该函数图象关于直线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对称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分式的分母不等于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把自变量的值代入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题意描点、连线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观察图象即可得出该函数的其他性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3905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知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≠0</w:t>
      </w:r>
      <w:r>
        <w:rPr>
          <w:rFonts w:ascii="仿宋" w:hAnsi="仿宋" w:cs="仿宋" w:eastAsia="仿宋"/>
          <w:b/>
          <w:szCs w:val="21"/>
        </w:rPr>
        <w:t>，所以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一切实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一切实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71575" cy="3905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39052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建立适当的直角坐标系，描点画出图形，如下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744085" cy="397256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观察所画出的函数图象，有如下性质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该函数有最小值没有最大值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该函数图象关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对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该函数有最小值没有最大值；该函数图象关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对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对称轴是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在抛物线上，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请直接写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）为抛物线上的一个动点，当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对称点都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的上方，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抛物线的对称轴方程可求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从而可求得抛物线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代入抛物线的解析式，可求得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将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代入抛物线的解析式可求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由抛物线的开口向下，可知当当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根据题意画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轨迹，然后根据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对称点都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的上方，列出关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不等式组即可求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抛物线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代入抛物线的解析式得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×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代入得：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点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运动的轨迹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43810" cy="21621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＝﹣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对称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×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对称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对称点都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的上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4≤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﹣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对称点都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的上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4≤﹣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；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是﹣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已知：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平分线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证：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用等式表示线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之间的数量关系（直接写出结果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若将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平分线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请补全图形，并用等式表示线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之间的数量关系，并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591685" cy="15906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由旋转的性质可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由“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由三角形外角的性质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由等腰三角形的性质和直角三角形性质可得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H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顶点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为一边作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延长线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通过证明△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即可得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34260" cy="16097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将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6+∠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3+∠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85975" cy="11144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C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EH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H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补全图形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19985" cy="17907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顶点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为一边作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延长线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将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是等边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定义：把一个半圆与抛物线的一部分组成的封闭图形称为“蛋圆”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方作半圆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半圆的圆心记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此时这个半圆与这条抛物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下方部分组成的图形就称为“蛋圆”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写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及“蛋圆”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+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一条直线与“蛋圆”只有一个交点，那么这条直线叫做“蛋圆”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经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“蛋圆”切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经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“蛋圆”切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得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“蛋圆”切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点记为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“蛋圆”上一动点，试问是否存在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DF</w:t>
      </w:r>
      <w:r>
        <w:rPr>
          <w:rFonts w:ascii="仿宋" w:hAnsi="仿宋" w:cs="仿宋" w:eastAsia="仿宋"/>
          <w:b/>
          <w:szCs w:val="21"/>
        </w:rPr>
        <w:t>，若存在请求出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坐标；若不存在，请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“蛋圆”外一点，且满足∠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最大时，请直接写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01160" cy="20955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抛物线与一元二次方程的关系以及勾股定理解答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运用待定系数法求出经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“蛋圆”切线的解析式；运用二元二次方程组、一元二次方程根的判别式求出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“蛋圆”切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题意求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的坐标，根据同底等高的两个三角形面积相等解答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根据∠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保持不变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一圆弧上运动和直径是最大的弦进行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，由题意得，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可求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经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“蛋圆”切线的解析式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52475" cy="35242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“蛋圆”切线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4286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直线与抛物线只有一个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经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“蛋圆”切线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∵经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“蛋圆”切线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点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点的横坐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MQF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中可求得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可求得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eastAsia="仿宋" w:cs="仿宋" w:ascii="仿宋" w:hAnsi="仿宋"/>
          <w:b/>
          <w:szCs w:val="21"/>
        </w:rPr>
        <w:t>′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∵∠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保持不变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此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一圆弧上运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圆是以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为圆心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垂直平分线上，且∠</w:t>
      </w:r>
      <w:r>
        <w:rPr>
          <w:rFonts w:eastAsia="仿宋" w:cs="仿宋" w:ascii="仿宋" w:hAnsi="仿宋"/>
          <w:b/>
          <w:i/>
          <w:szCs w:val="21"/>
        </w:rPr>
        <w:t>BK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ascii="仿宋" w:hAnsi="仿宋" w:cs="仿宋" w:eastAsia="仿宋"/>
          <w:b/>
          <w:szCs w:val="21"/>
        </w:rPr>
        <w:t>为半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为直径时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最大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CR</w:t>
      </w:r>
      <w:r>
        <w:rPr>
          <w:rFonts w:ascii="仿宋" w:hAnsi="仿宋" w:cs="仿宋" w:eastAsia="仿宋"/>
          <w:b/>
          <w:szCs w:val="21"/>
        </w:rPr>
        <w:t>中可求得</w:t>
      </w:r>
      <w:r>
        <w:rPr>
          <w:rFonts w:eastAsia="仿宋" w:cs="仿宋" w:ascii="仿宋" w:hAnsi="仿宋"/>
          <w:b/>
          <w:i/>
          <w:szCs w:val="21"/>
        </w:rPr>
        <w:t>P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R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240093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90725" cy="206692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66925" cy="20478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90725" cy="202882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1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1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4.png"/><Relationship Id="rId86" Type="http://schemas.openxmlformats.org/officeDocument/2006/relationships/image" Target="media/image74.png"/><Relationship Id="rId87" Type="http://schemas.openxmlformats.org/officeDocument/2006/relationships/image" Target="media/image74.png"/><Relationship Id="rId88" Type="http://schemas.openxmlformats.org/officeDocument/2006/relationships/image" Target="media/image74.png"/><Relationship Id="rId89" Type="http://schemas.openxmlformats.org/officeDocument/2006/relationships/image" Target="media/image74.png"/><Relationship Id="rId90" Type="http://schemas.openxmlformats.org/officeDocument/2006/relationships/image" Target="media/image74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21.png"/><Relationship Id="rId98" Type="http://schemas.openxmlformats.org/officeDocument/2006/relationships/image" Target="media/image81.png"/><Relationship Id="rId99" Type="http://schemas.openxmlformats.org/officeDocument/2006/relationships/image" Target="media/image82.png"/><Relationship Id="rId100" Type="http://schemas.openxmlformats.org/officeDocument/2006/relationships/image" Target="media/image83.png"/><Relationship Id="rId101" Type="http://schemas.openxmlformats.org/officeDocument/2006/relationships/image" Target="media/image84.png"/><Relationship Id="rId102" Type="http://schemas.openxmlformats.org/officeDocument/2006/relationships/image" Target="media/image85.png"/><Relationship Id="rId103" Type="http://schemas.openxmlformats.org/officeDocument/2006/relationships/image" Target="media/image86.png"/><Relationship Id="rId104" Type="http://schemas.openxmlformats.org/officeDocument/2006/relationships/image" Target="media/image87.png"/><Relationship Id="rId105" Type="http://schemas.openxmlformats.org/officeDocument/2006/relationships/image" Target="media/image88.png"/><Relationship Id="rId106" Type="http://schemas.openxmlformats.org/officeDocument/2006/relationships/image" Target="media/image89.png"/><Relationship Id="rId107" Type="http://schemas.openxmlformats.org/officeDocument/2006/relationships/image" Target="media/image90.png"/><Relationship Id="rId108" Type="http://schemas.openxmlformats.org/officeDocument/2006/relationships/image" Target="media/image90.png"/><Relationship Id="rId109" Type="http://schemas.openxmlformats.org/officeDocument/2006/relationships/image" Target="media/image90.png"/><Relationship Id="rId110" Type="http://schemas.openxmlformats.org/officeDocument/2006/relationships/image" Target="media/image90.png"/><Relationship Id="rId111" Type="http://schemas.openxmlformats.org/officeDocument/2006/relationships/image" Target="media/image90.png"/><Relationship Id="rId112" Type="http://schemas.openxmlformats.org/officeDocument/2006/relationships/image" Target="media/image91.png"/><Relationship Id="rId113" Type="http://schemas.openxmlformats.org/officeDocument/2006/relationships/image" Target="media/image92.png"/><Relationship Id="rId114" Type="http://schemas.openxmlformats.org/officeDocument/2006/relationships/image" Target="media/image93.png"/><Relationship Id="rId115" Type="http://schemas.openxmlformats.org/officeDocument/2006/relationships/image" Target="media/image94.png"/><Relationship Id="rId116" Type="http://schemas.openxmlformats.org/officeDocument/2006/relationships/image" Target="media/image95.png"/><Relationship Id="rId117" Type="http://schemas.openxmlformats.org/officeDocument/2006/relationships/image" Target="media/image96.png"/><Relationship Id="rId118" Type="http://schemas.openxmlformats.org/officeDocument/2006/relationships/image" Target="media/image97.png"/><Relationship Id="rId119" Type="http://schemas.openxmlformats.org/officeDocument/2006/relationships/image" Target="media/image98.png"/><Relationship Id="rId120" Type="http://schemas.openxmlformats.org/officeDocument/2006/relationships/image" Target="media/image99.png"/><Relationship Id="rId121" Type="http://schemas.openxmlformats.org/officeDocument/2006/relationships/image" Target="media/image100.png"/><Relationship Id="rId122" Type="http://schemas.openxmlformats.org/officeDocument/2006/relationships/image" Target="media/image101.png"/><Relationship Id="rId123" Type="http://schemas.openxmlformats.org/officeDocument/2006/relationships/image" Target="media/image102.png"/><Relationship Id="rId124" Type="http://schemas.openxmlformats.org/officeDocument/2006/relationships/image" Target="media/image103.png"/><Relationship Id="rId125" Type="http://schemas.openxmlformats.org/officeDocument/2006/relationships/image" Target="media/image104.png"/><Relationship Id="rId126" Type="http://schemas.openxmlformats.org/officeDocument/2006/relationships/image" Target="media/image105.png"/><Relationship Id="rId127" Type="http://schemas.openxmlformats.org/officeDocument/2006/relationships/image" Target="media/image106.png"/><Relationship Id="rId128" Type="http://schemas.openxmlformats.org/officeDocument/2006/relationships/image" Target="media/image107.png"/><Relationship Id="rId129" Type="http://schemas.openxmlformats.org/officeDocument/2006/relationships/image" Target="media/image107.png"/><Relationship Id="rId130" Type="http://schemas.openxmlformats.org/officeDocument/2006/relationships/image" Target="media/image108.png"/><Relationship Id="rId131" Type="http://schemas.openxmlformats.org/officeDocument/2006/relationships/image" Target="media/image109.png"/><Relationship Id="rId132" Type="http://schemas.openxmlformats.org/officeDocument/2006/relationships/image" Target="media/image110.png"/><Relationship Id="rId133" Type="http://schemas.openxmlformats.org/officeDocument/2006/relationships/image" Target="media/image111.png"/><Relationship Id="rId134" Type="http://schemas.openxmlformats.org/officeDocument/2006/relationships/image" Target="media/image112.png"/><Relationship Id="rId135" Type="http://schemas.openxmlformats.org/officeDocument/2006/relationships/image" Target="media/image110.png"/><Relationship Id="rId136" Type="http://schemas.openxmlformats.org/officeDocument/2006/relationships/image" Target="media/image112.png"/><Relationship Id="rId137" Type="http://schemas.openxmlformats.org/officeDocument/2006/relationships/image" Target="media/image111.png"/><Relationship Id="rId138" Type="http://schemas.openxmlformats.org/officeDocument/2006/relationships/image" Target="media/image113.png"/><Relationship Id="rId139" Type="http://schemas.openxmlformats.org/officeDocument/2006/relationships/image" Target="media/image114.png"/><Relationship Id="rId140" Type="http://schemas.openxmlformats.org/officeDocument/2006/relationships/image" Target="media/image115.png"/><Relationship Id="rId141" Type="http://schemas.openxmlformats.org/officeDocument/2006/relationships/image" Target="media/image116.png"/><Relationship Id="rId142" Type="http://schemas.openxmlformats.org/officeDocument/2006/relationships/image" Target="media/image117.png"/><Relationship Id="rId143" Type="http://schemas.openxmlformats.org/officeDocument/2006/relationships/image" Target="media/image118.png"/><Relationship Id="rId144" Type="http://schemas.openxmlformats.org/officeDocument/2006/relationships/image" Target="media/image119.png"/><Relationship Id="rId145" Type="http://schemas.openxmlformats.org/officeDocument/2006/relationships/image" Target="media/image120.png"/><Relationship Id="rId146" Type="http://schemas.openxmlformats.org/officeDocument/2006/relationships/image" Target="media/image121.png"/><Relationship Id="rId147" Type="http://schemas.openxmlformats.org/officeDocument/2006/relationships/image" Target="media/image122.png"/><Relationship Id="rId148" Type="http://schemas.openxmlformats.org/officeDocument/2006/relationships/image" Target="media/image123.png"/><Relationship Id="rId149" Type="http://schemas.openxmlformats.org/officeDocument/2006/relationships/image" Target="media/image124.png"/><Relationship Id="rId150" Type="http://schemas.openxmlformats.org/officeDocument/2006/relationships/image" Target="media/image125.png"/><Relationship Id="rId151" Type="http://schemas.openxmlformats.org/officeDocument/2006/relationships/image" Target="media/image126.png"/><Relationship Id="rId152" Type="http://schemas.openxmlformats.org/officeDocument/2006/relationships/image" Target="media/image127.png"/><Relationship Id="rId153" Type="http://schemas.openxmlformats.org/officeDocument/2006/relationships/image" Target="media/image127.png"/><Relationship Id="rId154" Type="http://schemas.openxmlformats.org/officeDocument/2006/relationships/image" Target="media/image36.png"/><Relationship Id="rId155" Type="http://schemas.openxmlformats.org/officeDocument/2006/relationships/image" Target="media/image128.png"/><Relationship Id="rId156" Type="http://schemas.openxmlformats.org/officeDocument/2006/relationships/image" Target="media/image129.png"/><Relationship Id="rId157" Type="http://schemas.openxmlformats.org/officeDocument/2006/relationships/image" Target="media/image129.png"/><Relationship Id="rId158" Type="http://schemas.openxmlformats.org/officeDocument/2006/relationships/image" Target="media/image129.png"/><Relationship Id="rId159" Type="http://schemas.openxmlformats.org/officeDocument/2006/relationships/image" Target="media/image129.png"/><Relationship Id="rId160" Type="http://schemas.openxmlformats.org/officeDocument/2006/relationships/image" Target="media/image129.png"/><Relationship Id="rId161" Type="http://schemas.openxmlformats.org/officeDocument/2006/relationships/image" Target="media/image130.png"/><Relationship Id="rId162" Type="http://schemas.openxmlformats.org/officeDocument/2006/relationships/image" Target="media/image131.png"/><Relationship Id="rId163" Type="http://schemas.openxmlformats.org/officeDocument/2006/relationships/image" Target="media/image132.png"/><Relationship Id="rId164" Type="http://schemas.openxmlformats.org/officeDocument/2006/relationships/image" Target="media/image133.png"/><Relationship Id="rId165" Type="http://schemas.openxmlformats.org/officeDocument/2006/relationships/image" Target="media/image134.png"/><Relationship Id="rId166" Type="http://schemas.openxmlformats.org/officeDocument/2006/relationships/image" Target="media/image133.png"/><Relationship Id="rId167" Type="http://schemas.openxmlformats.org/officeDocument/2006/relationships/image" Target="media/image135.png"/><Relationship Id="rId168" Type="http://schemas.openxmlformats.org/officeDocument/2006/relationships/image" Target="media/image133.png"/><Relationship Id="rId169" Type="http://schemas.openxmlformats.org/officeDocument/2006/relationships/image" Target="media/image134.png"/><Relationship Id="rId170" Type="http://schemas.openxmlformats.org/officeDocument/2006/relationships/image" Target="media/image133.png"/><Relationship Id="rId171" Type="http://schemas.openxmlformats.org/officeDocument/2006/relationships/image" Target="media/image135.png"/><Relationship Id="rId172" Type="http://schemas.openxmlformats.org/officeDocument/2006/relationships/image" Target="media/image136.png"/><Relationship Id="rId173" Type="http://schemas.openxmlformats.org/officeDocument/2006/relationships/image" Target="media/image136.png"/><Relationship Id="rId174" Type="http://schemas.openxmlformats.org/officeDocument/2006/relationships/image" Target="media/image137.png"/><Relationship Id="rId175" Type="http://schemas.openxmlformats.org/officeDocument/2006/relationships/image" Target="media/image138.png"/><Relationship Id="rId176" Type="http://schemas.openxmlformats.org/officeDocument/2006/relationships/image" Target="media/image139.png"/><Relationship Id="rId177" Type="http://schemas.openxmlformats.org/officeDocument/2006/relationships/image" Target="media/image140.png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59:00Z</dcterms:created>
  <dc:creator/>
  <dc:description/>
  <dc:language>en-US</dc:language>
  <cp:lastModifiedBy>Administrator</cp:lastModifiedBy>
  <cp:lastPrinted>2020-01-24T14:59:00Z</cp:lastPrinted>
  <dcterms:modified xsi:type="dcterms:W3CDTF">2020-01-23T23:03:00Z</dcterms:modified>
  <cp:revision>3</cp:revision>
  <dc:subject/>
  <dc:title/>
</cp:coreProperties>
</file>